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 Tap Viet 0" w:hAnsi="UNI Tap Viet 0" w:cs="UNI Tap Viet 0"/>
          <w:sz w:val="100"/>
          <w:szCs w:val="100"/>
        </w:rPr>
      </w:pPr>
      <w:r>
        <w:rPr>
          <w:rFonts w:cs="UNI Tap Viet 0" w:ascii="UNI Tap Viet 0" w:hAnsi="UNI Tap Viet 0"/>
          <w:sz w:val="100"/>
          <w:szCs w:val="100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480568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2057400"/>
                          <a:chOff x="0" y="0"/>
                          <a:chExt cx="48056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3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2109" w:hanging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ài tập viết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763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2109" w:hanging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 xml:space="preserve">ngà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805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2109" w:hanging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 xml:space="preserve">tên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0pt;width:378.4pt;height:162pt" coordorigin="399,0" coordsize="7568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;top:0;width:750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left="2109" w:hanging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ài tập viế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900;width:750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2109" w:hanging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 xml:space="preserve">ngà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1800;width:75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2109" w:hanging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 xml:space="preserve">tên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32810</wp:posOffset>
                </wp:positionH>
                <wp:positionV relativeFrom="paragraph">
                  <wp:posOffset>-2758440</wp:posOffset>
                </wp:positionV>
                <wp:extent cx="6647815" cy="21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477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hoảng trống để kẹp vào bìa  ----- http://sites.google.com/site/unitapviet/ ----- dzunglee.saigon@gmail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70.3pt;margin-top:-217.25pt;width:523.4pt;height:1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Khoảng trống để kẹp vào bìa  ----- http://sites.google.com/site/unitapviet/ ----- dzunglee.saigon@gmail.co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490345" cy="1374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635</wp:posOffset>
                </wp:positionV>
                <wp:extent cx="9753600" cy="6995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3480" cy="6995160"/>
                          <a:chOff x="0" y="0"/>
                          <a:chExt cx="9753480" cy="699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753480" cy="69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86280" y="0"/>
                            <a:ext cx="0" cy="69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pt;width:768pt;height:550.8pt" coordorigin="228,0" coordsize="15360,11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;top:0;width:15359;height:110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7923,0" to="7923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5745</wp:posOffset>
                </wp:positionH>
                <wp:positionV relativeFrom="paragraph">
                  <wp:posOffset>1714500</wp:posOffset>
                </wp:positionV>
                <wp:extent cx="4813935" cy="4914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4915080"/>
                          <a:chOff x="0" y="0"/>
                          <a:chExt cx="4813920" cy="491508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4813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13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813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813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4813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4813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4813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4813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35pt;width:379.05pt;height:387pt" coordorigin="387,2700" coordsize="7581,7740">
                <v:shape id="shape_0" stroked="f" o:allowincell="f" style="position:absolute;left:387;top:3601;width:7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2700;width:7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4500;width:7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5401;width:7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6300;width:7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7201;width:7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8100;width:7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9001;width:7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03495</wp:posOffset>
                </wp:positionH>
                <wp:positionV relativeFrom="paragraph">
                  <wp:posOffset>635</wp:posOffset>
                </wp:positionV>
                <wp:extent cx="4769485" cy="6743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6743880"/>
                          <a:chOff x="0" y="0"/>
                          <a:chExt cx="4769640" cy="674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780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9480"/>
                            <a:ext cx="4769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104"/>
                                  <w:rFonts w:ascii="UNI Tap Viet 0" w:hAnsi="UNI Tap Viet 0" w:eastAsia="Times New Roman" w:cs="UNI Tap Viet 0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5pt;margin-top:0pt;width:375.55pt;height:531pt" coordorigin="8037,0" coordsize="7511,10620">
                <v:shape id="shape_0" stroked="f" o:allowincell="f" style="position:absolute;left:8037;top: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90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180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270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360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450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540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630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720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828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9180;width:75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104"/>
                            <w:rFonts w:ascii="UNI Tap Viet 0" w:hAnsi="UNI Tap Viet 0" w:eastAsia="Times New Roman" w:cs="UNI Tap Viet 0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64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 Tap Viet 0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6:00Z</dcterms:created>
  <dc:creator>user1</dc:creator>
  <dc:description/>
  <cp:keywords/>
  <dc:language>en-US</dc:language>
  <cp:lastModifiedBy>user1</cp:lastModifiedBy>
  <cp:lastPrinted>2008-11-03T08:17:00Z</cp:lastPrinted>
  <dcterms:modified xsi:type="dcterms:W3CDTF">2008-11-05T09:56:00Z</dcterms:modified>
  <cp:revision>2</cp:revision>
  <dc:subject/>
  <dc:title> </dc:title>
</cp:coreProperties>
</file>